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4. Компетенције дипломираних студена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владавањем студијског програма студент стиче опште и предметно-специфичне способности које су у функцији квалитетног обављања стручне, научне и уметничке делатности. Опис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квалификације која произилази из студијског програма мора одговарати одређеном нивоу националног оквира квалификација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Опи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пштих и предметно-специфичних компетенција студенат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 xml:space="preserve">највише 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Савладавањем студијског програма студент</w:t>
            </w:r>
            <w:r>
              <w:rPr>
                <w:color w:val="222222"/>
                <w:spacing w:val="-3"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стиче следеће опште способности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да објасни, илуструје и повеже различите теорије и принципе примене знања из различитих научних дисциплина (социолошких, психолошких, културолошких, политиколошких, правних, економских, организацијских)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да самостално или као члан тима спроведе истраживање; аналитички размотри и изведе утемељене закључке на основу спроведеног истраживања; систематизује и примени његове резултате у непосредној пракс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користи друге доступне изворе података (секундарне изворе, попут статистичких и слично) релевантне за област социјалне заштите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да реализује активности у различитим доменима рада социјалног радника у складу с општим моралним принципима и етичким кодексом струке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RS" w:eastAsia="sr-Latn-R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Савладавањем студијског програма студент</w:t>
            </w:r>
            <w:r>
              <w:rPr>
                <w:color w:val="222222"/>
                <w:spacing w:val="-3"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стиче следеће предметно-специфичне способности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да селектује и спроводи адекватне методе у раду са појединцима, породицама, групама и заједницама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да демонстрира и развија комуникационе вештине у изградњи и одржавању односа са корисницима социјалне заштите, као и са колегама у тиму ради давања професионалног мишљења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jc w:val="both"/>
              <w:rPr/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 xml:space="preserve">оспособљен </w:t>
            </w:r>
            <w:r>
              <w:rPr>
                <w:color w:val="222222"/>
                <w:spacing w:val="-3"/>
                <w:sz w:val="22"/>
                <w:szCs w:val="22"/>
                <w:lang w:val="sr-RS" w:eastAsia="sr-Latn-RS"/>
              </w:rPr>
              <w:t xml:space="preserve">је </w:t>
            </w: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за непосредну праксу са клијентима у разноврсним ситуацијама у различитим културолошким контекстима, као и за њену евалуацију и унапређивање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да планира истраживања којима се унапређује професионална пракса и систем социјалне заштите појединаца и маргинализованих група, корисника социјалне заштите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да покаже рано препознавање ризика и предузима мере превенције фактора ризика за ментално здравље, раст и развој детета и одраслих и повећање изгледа за стабилност и позитивно функционисање породице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да заступа промовисање рада оријентисаног на снаге и предности код вулнерабилне деце, младих, одраслих и њихових породица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jc w:val="both"/>
              <w:rPr/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да препознаје различите облике дискриминације и повреде права, као и да зна примену одговарајућих мера прилагођавања, ублажавања и отклањања последица и узрока дискриминације и маргинализације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да је добро информисан о политици, законском оквиру и службама социјалне заштите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да темљно познаје механизме социјалне сигурности на локалном, националном и међународном нивоу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да темељно познаје и може да наведе принципе људских права и права детета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b/>
                <w:b/>
                <w:bCs/>
                <w:color w:val="222222"/>
                <w:spacing w:val="-3"/>
                <w:sz w:val="22"/>
                <w:szCs w:val="22"/>
                <w:lang w:val="sr-RS" w:eastAsia="sr-Latn-RS"/>
              </w:rPr>
            </w:pPr>
            <w:r>
              <w:rPr>
                <w:b/>
                <w:bCs/>
                <w:color w:val="222222"/>
                <w:spacing w:val="-3"/>
                <w:sz w:val="22"/>
                <w:szCs w:val="22"/>
                <w:lang w:val="sr-RS" w:eastAsia="sr-Latn-R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222222"/>
                <w:spacing w:val="-3"/>
                <w:sz w:val="22"/>
                <w:szCs w:val="22"/>
                <w:lang w:val="sr-CS" w:eastAsia="sr-Latn-RS"/>
              </w:rPr>
            </w:pPr>
            <w:r>
              <w:rPr>
                <w:b/>
                <w:bCs/>
                <w:color w:val="222222"/>
                <w:spacing w:val="-3"/>
                <w:sz w:val="22"/>
                <w:szCs w:val="22"/>
                <w:lang w:val="sr-CS" w:eastAsia="sr-Latn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исхода учења (</w:t>
            </w:r>
            <w:r>
              <w:rPr>
                <w:sz w:val="22"/>
                <w:szCs w:val="22"/>
              </w:rPr>
              <w:t xml:space="preserve">највише 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b/>
                <w:b/>
                <w:bCs/>
                <w:color w:val="222222"/>
                <w:spacing w:val="-3"/>
                <w:sz w:val="22"/>
                <w:szCs w:val="22"/>
                <w:lang w:val="sr-RS" w:eastAsia="sr-Latn-RS"/>
              </w:rPr>
            </w:pPr>
            <w:r>
              <w:rPr>
                <w:b/>
                <w:bCs/>
                <w:color w:val="222222"/>
                <w:spacing w:val="-3"/>
                <w:sz w:val="22"/>
                <w:szCs w:val="22"/>
                <w:lang w:val="sr-RS" w:eastAsia="sr-Latn-R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222222"/>
                <w:spacing w:val="-3"/>
                <w:sz w:val="22"/>
                <w:szCs w:val="22"/>
                <w:lang w:val="sr-Latn-RS" w:eastAsia="sr-Latn-RS"/>
              </w:rPr>
              <w:t>Способност анализе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Студент треба да буде у стању да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критички разматра, упоређује и анализира различите приступе у решавању конкретних проблема у области социјалног рад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анализира, процењује и закључује о целисходности различитих интервентних мера, као и нивоа њихове примене на микро, мезо и макро плану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анализира и решава етичке дилеме у раду са појединцима и друштвеним групама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b/>
                <w:b/>
                <w:bCs/>
                <w:color w:val="222222"/>
                <w:spacing w:val="-3"/>
                <w:sz w:val="22"/>
                <w:szCs w:val="22"/>
                <w:lang w:val="sr-RS" w:eastAsia="sr-Latn-RS"/>
              </w:rPr>
            </w:pPr>
            <w:r>
              <w:rPr>
                <w:b/>
                <w:bCs/>
                <w:color w:val="222222"/>
                <w:spacing w:val="-3"/>
                <w:sz w:val="22"/>
                <w:szCs w:val="22"/>
                <w:lang w:val="sr-RS" w:eastAsia="sr-Latn-R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222222"/>
                <w:spacing w:val="-3"/>
                <w:sz w:val="22"/>
                <w:szCs w:val="22"/>
                <w:lang w:val="sr-Latn-RS" w:eastAsia="sr-Latn-RS"/>
              </w:rPr>
              <w:t>Способност синтезе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Студент треба да буде у стању да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интегрише и критички размотри знања из различитих научних дисциплина (социолошких, психолошких, културолошких, политиколошких, економских, правних, педагошких, организацијских) релевантних за разумевање положаја појединца и друштвено маргинализваних група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интегрише, предвиди ефекте и изврши одабир интервенција и мера у циљу пружања благовремене и адекватне помоћи особама у стању социјалне потребе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систематизује, критички разматра и примењује резултате истраживања у непосредној пракси; осмисли, планира и спроведе истраживање ради евалуације ефеката примењених мера социјалне заштите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b/>
                <w:b/>
                <w:bCs/>
                <w:color w:val="222222"/>
                <w:spacing w:val="-3"/>
                <w:sz w:val="22"/>
                <w:szCs w:val="22"/>
                <w:lang w:val="sr-RS" w:eastAsia="sr-Latn-RS"/>
              </w:rPr>
            </w:pPr>
            <w:r>
              <w:rPr>
                <w:b/>
                <w:bCs/>
                <w:color w:val="222222"/>
                <w:spacing w:val="-3"/>
                <w:sz w:val="22"/>
                <w:szCs w:val="22"/>
                <w:lang w:val="sr-RS" w:eastAsia="sr-Latn-R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222222"/>
                <w:spacing w:val="-3"/>
                <w:sz w:val="22"/>
                <w:szCs w:val="22"/>
                <w:lang w:val="sr-Latn-RS" w:eastAsia="sr-Latn-RS"/>
              </w:rPr>
              <w:t>Способност евалуације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Студент треба да буде у стању д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препозна и евалуира етичке дилеме у области социјалног рада и социјалне политик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процени вредност добијених резултата истраживања и евалуира импликације налаза са становишта добробити појединаца и друштвено маргинализованих груп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критички разматра и евалуира ефекте сопствене праксе и примењених интервенција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</w:pPr>
            <w:r>
              <w:rPr>
                <w:color w:val="222222"/>
                <w:spacing w:val="-3"/>
                <w:sz w:val="22"/>
                <w:szCs w:val="22"/>
                <w:lang w:val="sr-Latn-RS" w:eastAsia="sr-Latn-RS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color w:val="222222"/>
                <w:spacing w:val="-3"/>
                <w:sz w:val="22"/>
                <w:szCs w:val="22"/>
                <w:lang w:val="sr-RS" w:eastAsia="sr-Latn-RS"/>
              </w:rPr>
            </w:pPr>
            <w:r>
              <w:rPr>
                <w:b/>
                <w:color w:val="222222"/>
                <w:spacing w:val="-3"/>
                <w:sz w:val="22"/>
                <w:szCs w:val="22"/>
                <w:lang w:val="sr-RS" w:eastAsia="sr-Latn-RS"/>
              </w:rPr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 4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5-03T23:35:00Z</dcterms:modified>
  <cp:revision>39</cp:revision>
  <dc:subject/>
  <dc:title/>
</cp:coreProperties>
</file>